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7894881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27457833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41626887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73178051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4859656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7004886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73111623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484747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00024895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77089442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36459879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688962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77616005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3618167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70297975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2918336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8116731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80720369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5831264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95569562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2172728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59947679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7349481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1955244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0438935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4626825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53894790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3217413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0266973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3564018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8460067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31982696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12462210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2602347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34351902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8468485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08063502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5636906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648964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11609163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64759513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5352988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9999244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9683619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82691493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43604696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